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1621790</wp:posOffset>
                </wp:positionV>
                <wp:extent cx="4664710" cy="5645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564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960" cy="5453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960" cy="545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444.55pt;mso-wrap-distance-left:9.05pt;mso-wrap-distance-right:9.05pt;mso-wrap-distance-top:0pt;mso-wrap-distance-bottom:0pt;margin-top:127.7pt;mso-position-vertical-relative:text;margin-left:-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960" cy="5453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960" cy="545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68580</wp:posOffset>
                </wp:positionV>
                <wp:extent cx="4105275" cy="1162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YOUR COMP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 Anystre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our City, ST 123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ne 123-456-78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x 456-789-1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91.5pt;mso-wrap-distance-left:9.05pt;mso-wrap-distance-right:9.05pt;mso-wrap-distance-top:0pt;mso-wrap-distance-bottom:0pt;margin-top:5.4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YOUR COMPAN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3 Anystre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Your City, ST 123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ne 123-456-78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ax 456-789-1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2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2:09:00Z</dcterms:created>
  <dc:creator>Bob Hayes</dc:creator>
  <dc:description/>
  <cp:keywords/>
  <dc:language>en-US</dc:language>
  <cp:lastModifiedBy>Bob Hayes</cp:lastModifiedBy>
  <dcterms:modified xsi:type="dcterms:W3CDTF">2007-07-11T02:18:00Z</dcterms:modified>
  <cp:revision>2</cp:revision>
  <dc:subject/>
  <dc:title/>
</cp:coreProperties>
</file>